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068610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8 декабря 2014 года                           с.Вавож                                                 №154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у бюджета муниципального образования «Вавожское» на 2015 год и проекту  плана социально-экономического развития муниципального образования «Вавожское» на 2015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соответствии с п.п. 1,3 статьи 28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постановлением Главы муниципального образования </w:t>
      </w:r>
      <w:r>
        <w:rPr>
          <w:color w:val="000000"/>
          <w:lang w:val="ru-RU"/>
        </w:rPr>
        <w:t>«Вавожское» №3 от 08.12.2014 «О назначении публичных слушаний по проекту бюджета муниципального образования «Вавожское» на 2015 год и проекту плана социально-экономического развития муниципального образования «Вавожское» на 2015 год», руководствуясь</w:t>
      </w:r>
      <w:r>
        <w:rPr>
          <w:lang w:val="ru-RU"/>
        </w:rPr>
        <w:t xml:space="preserve">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/>
        <w:t xml:space="preserve">1.  </w:t>
      </w:r>
      <w:r>
        <w:rPr>
          <w:lang w:val="ru-RU"/>
        </w:rPr>
        <w:t>Для обсуждения проекта бюджета муниципального образования «Вавожское» на 2015 год и проекта плана социально-экономического развития муниципального  образования  «Вавожское» на 2015 год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19.12.2014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изацию и проведение публичных слушаний возложить на управделами Администрации Леконцеву Л.В.</w:t>
      </w:r>
    </w:p>
    <w:p>
      <w:pPr>
        <w:pStyle w:val="Heading1"/>
        <w:jc w:val="both"/>
        <w:rPr/>
      </w:pPr>
      <w:r>
        <w:rPr/>
        <w:t xml:space="preserve">    </w:t>
      </w:r>
      <w:r>
        <w:rPr>
          <w:lang w:val="ru-RU"/>
        </w:rPr>
        <w:t xml:space="preserve">3. Материалы публичных слушаний по проекту бюджета муниципального  образования «Вавожское» на 2015 год и проекту плана социально-экономического развития муниципального образования «Вавожское» на 2015 год обнародовать </w:t>
      </w:r>
      <w:r>
        <w:rPr>
          <w:color w:val="000000"/>
          <w:lang w:val="ru-RU"/>
        </w:rPr>
        <w:t>08.12.14 г. путем</w:t>
      </w:r>
      <w:r>
        <w:rPr>
          <w:lang w:val="ru-RU"/>
        </w:rPr>
        <w:t xml:space="preserve">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бюджета муниципального образования «Вавожское» на 2015 год и проекту плана социально-экономического развития муниципального  образования «Вавожское» на 2015 год направлять на имя Главы муниципального образования «Вавожское»  в срок до 19.12.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у бюджета муниципального  образования «Вавожское» на 2015 год и проекту плана социально-экономического развития муниципального образования «Вавожское» на 2015 год 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ева А.С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хова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3-12-10T09:51:00Z</cp:lastPrinted>
  <dcterms:modified xsi:type="dcterms:W3CDTF">2014-12-08T12:43:00Z</dcterms:modified>
  <cp:revision>27</cp:revision>
  <dc:subject/>
  <dc:title/>
</cp:coreProperties>
</file>